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cope of the exiting Attendance Record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 modul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mploye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hift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hift category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vision &amp; Department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mployee wise bus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rk centr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ave typ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liday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s rout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yscale, Personnel Classification details et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y month mas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ion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ial movement pass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orts movement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sent but not worked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nday &amp; Hazardous(Milk) allowa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er details and administr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wn loading reference data like shifts, invalid cards, employee details etc to D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cycling shifts and modifications, shift modifications through flopp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pturing swipes d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gularization of missing swipe entries, OD’s, shift changes, late/emergency entries, and early exi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intenance of leave posting, conversions, cancellation, leave balances, leave encash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s facility – arrivals and departu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ended hours posting, OT posting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ra hours availment – OT, Adhoc payment, compensatory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ily processing of swipe d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thly processing of attendance data  for payrol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pplementary data process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lf year leave crediting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thly leave bala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nsfer of data for rewa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nsfer of milk allowance, Sunday allowance, Leave Encashmen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uspension/revoking of employe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rd loss/issue of new car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S requirements for shop floor manage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nual paymen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thly processing of canteen data and file to payrol for recov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ended hours file transf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te hours, Without Dresscode mails to product heads, dept heads, individua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ily reference data to cantee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ily transfer of swipes data for enqui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ekly transfer of attendance, leave balances for enqui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fferent report/enqui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he following reports are available for a given period (daily/weekly/monthly/quarterly/half-yearly/yearly) or on demand. The output could be seen on the screen, sent to a file or a printe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ily irregular attendance (swipe data)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ekly attenda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regularized Abse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hly Abse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Employees with shift mismatch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-wise late com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-wise Abse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/Employee-wise early exit state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artment/Employee-wise continuous absence for more than 15 day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/shift wise attenda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hly strength and Absence rat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/Department-wise habitual late com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sonal pass for more than 2 hours in a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dical passes more than 2 spells in a mont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ical pass not returned to duty in two hour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ial pass not returned to du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inuous EOL/Absences for more than 120 day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e/Division/Category wise swipe count for a given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endance Report for a da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 wise attendance for a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sentees for a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ement of swipes for a given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te/Absence report for a given dat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ck list of shift schedule for a mont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ee type wise list of movement on pass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rization of leave for manual payment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ve conversion affective payment statement for manual pay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ment of extra hours recorded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Apprentices on Rol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ement of Adhoc hours for workmen and superviso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/Department-wise summary of Adhoc hou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rization of union &amp; other on du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ve balances for final settle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f yearly leave credit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used more than 5 spell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regularized Absence/EOL during previous 6 months or more than 15 day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ployees who have clocked time after 11.40 on official pass &amp; returned back to factor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ption list of union swipes (i.e. list of employees who have swiped with union pass but are not approved union pass holder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ployees who have encashed earned leav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ees who have availed compensatory off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men employees who availed maternity lea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 route wise list of employee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mmary of report for habitual late comers (Report &amp; flat fil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employees on Rolls and Absen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OT hours posting/Adhoc hours book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te arrival of employees travelling by transport provided by compa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sonal pass recovery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plementary check li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unsettled Attendan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ter leave card image on demand total/for specified departments/specific staff numb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of transactions transaction type wise/time keepers wis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employees who work more than 16 hours in a d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regularization repor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ee list eligible for NSA day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cklist of main payrol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cklist of clocked hours (reward fil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manually paid employe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ption list of Union swip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tal number of employees who are full presen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th authorized lea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thout lea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total number of employees, working days, absent days, including authorized leave, unauthorized absent leav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present, leave, absent (total employees/categorywise/shift wis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percentage of availabili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ferent report for promotion purpo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ended hours sanctioned vs posted, deptwise, stnowise and checkli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s on mandays availabili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orts like yearly leaves availed for employees attaining age 55/58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settled/EOL reports for a particular perio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ment of Employees detail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ily canteen reports, summary, mails send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ve encashment repor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thout Dresscode repor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ferent reports on user dem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Reports for the shop floo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 the current day/month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 and Department-wise number of employee on rolls present and absent for the current day. These details are  provided for executives, Supervisors  and others with totals at department and division level for a given shift d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ainst the enquiry 1 mentioned above, provide for list of employees (department, category wise) on rolls, present and abs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ven the staff number and range of dates within the current salary month shows the swipe detail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ven the staff number and range of dates within the current salary month shows the late hours, extra hours, personal pass hours utilized , night shift allowance day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/shift-wise employees on rolls (category wis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/shift-wise list of latecom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 a given set of staff numbers (to be supplied through a user created file) swipe details and presence/absence particula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her than current month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 enquiries other than current month, solutions will be provided from month summary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partment-wise habitual late come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ment-wise list of employees who are on unauthorized absence for more than 8 day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ment  and  month wise  analysis of category wise employees on rolls, total days, duty days, leaves and absen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ment list of personal passes generated by the shop floor management and not utilized, for the information of the shop manage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of employees who have availed more than 5 spells of earned leav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quiry on clocked hours, actual hours booked in production system and standard hours    (work center  &amp; staff no., or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8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4:24:00Z</dcterms:created>
  <dc:creator>sajida</dc:creator>
  <dc:description/>
  <dc:language>en-US</dc:language>
  <cp:lastModifiedBy>sajida</cp:lastModifiedBy>
  <dcterms:modified xsi:type="dcterms:W3CDTF">2006-11-06T05:28:00Z</dcterms:modified>
  <cp:revision>2</cp:revision>
  <dc:subject/>
  <dc:title>Scope of the Proposed System</dc:title>
</cp:coreProperties>
</file>